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0.11.2025 года                                                            № 7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Ей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170"/>
          <w:tab w:val="left" w:pos="851" w:leader="none"/>
        </w:tabs>
        <w:ind w:left="851" w:right="707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новой редакции устава </w:t>
      </w:r>
      <w:bookmarkStart w:id="0" w:name="_Hlk213660011"/>
      <w:r>
        <w:rPr>
          <w:b/>
          <w:sz w:val="28"/>
          <w:szCs w:val="28"/>
        </w:rPr>
        <w:t>муниципального казенного учреждения «</w:t>
      </w:r>
      <w:bookmarkStart w:id="1" w:name="_Hlk213662397"/>
      <w:r>
        <w:rPr>
          <w:b/>
          <w:sz w:val="28"/>
          <w:szCs w:val="28"/>
        </w:rPr>
        <w:t xml:space="preserve">Центр по обеспечению деятельности </w:t>
      </w:r>
    </w:p>
    <w:p>
      <w:pPr>
        <w:pStyle w:val="Normal"/>
        <w:tabs>
          <w:tab w:val="clear" w:pos="170"/>
          <w:tab w:val="left" w:pos="851" w:leader="none"/>
        </w:tabs>
        <w:ind w:left="851" w:right="707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Ейского городского поселения Ейского района</w:t>
      </w:r>
      <w:bookmarkEnd w:id="1"/>
      <w:r>
        <w:rPr>
          <w:b/>
          <w:sz w:val="28"/>
          <w:szCs w:val="28"/>
        </w:rPr>
        <w:t>»</w:t>
      </w:r>
    </w:p>
    <w:p>
      <w:pPr>
        <w:pStyle w:val="Normal"/>
        <w:ind w:left="851" w:right="84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0"/>
    </w:p>
    <w:p>
      <w:pPr>
        <w:pStyle w:val="Normal"/>
        <w:ind w:left="-5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17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 Федеральным законом от 12 января 1996 года № 7-ФЗ  «О некоммерческих организациях», Положением о порядке управления и распоряжения имуществом, находящимся в муниципальной собственности, утвержденным решением Совета Ейского городского поселения Ейского района от 29 апреля 2008 года № 11/2, п о с т а н о в л я ю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70"/>
          <w:tab w:val="left" w:pos="0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устав муниципального казенного учреждения «Центр по обеспечению деятельности органов местного самоуправления Ейского городского поселения Ейского района» в новой редакции (прилагается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7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униципальному казенному учреждению «Центр по обеспечению деятельности органов местного самоуправления Ейского городского поселения Ейского района» (Крутько Л.С.) совершить все необходимые юридические действия для регистрации новой редакции устава в соответствии с законодательством Российской Федераци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7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и силу постановления администрации Ейского городского поселения Ейского район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от 18 февраля 2016 года № 145 «Об утверждении устава муниципального казенного учреждения «Центр по обеспечению деятельности органов местного самоуправления Ейского городского поселения Ейского района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2 декабря 2016 года № 1233 «О внесении изменения в устав муниципального казенного учреждения «Центр по обеспечению деятельности органов местного самоуправления Ейского городского поселения Ейского района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от 23 сентября 2020 года  № 663 «О внесении изменений в постановление администрации Ейского городского поселения Ейского района от 18 февраля 2016 года № 145 «Об утверждении устава муниципального казенного учреждения «Центр по обеспечению деятельности органов местного самоуправления Ейского городского поселения Ейского района»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от 17 сентября 2021 года № 843 «О внесении изменений в постановление администрации Ейского городского поселения Ейского района от 18 февраля 2016 года № 145 «Об утверждении устава муниципального казенного учреждения «Центр по обеспечению деятельности органов местного самоуправления Ейского городского поселения Ейского района»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170"/>
          <w:tab w:val="left" w:pos="0" w:leader="none"/>
          <w:tab w:val="left" w:pos="851" w:leader="none"/>
        </w:tabs>
        <w:ind w:left="0" w:firstLine="709"/>
        <w:jc w:val="both"/>
        <w:rPr/>
      </w:pPr>
      <w:r>
        <w:rPr>
          <w:sz w:val="28"/>
          <w:szCs w:val="28"/>
        </w:rPr>
        <w:t>Отделу по организационной работе администрации Ейского городского поселения Ейского района (Воробьева С.В.) обеспечить опубликование настоящего постановления на официальном сайте «Муниципальный вестник Ейска» (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unicipalnyjvestnik</w:t>
        </w:r>
      </w:hyperlink>
      <w:r>
        <w:rPr>
          <w:sz w:val="28"/>
          <w:szCs w:val="28"/>
        </w:rPr>
        <w:t xml:space="preserve">) и размещение на официальном сайте администрации Ейского городского поселения Ейского района в информационно-телекоммуникационной сети «Интернет». </w:t>
      </w:r>
    </w:p>
    <w:p>
      <w:pPr>
        <w:pStyle w:val="Normal"/>
        <w:numPr>
          <w:ilvl w:val="0"/>
          <w:numId w:val="3"/>
        </w:numPr>
        <w:tabs>
          <w:tab w:val="clear" w:pos="170"/>
          <w:tab w:val="left" w:pos="993" w:leader="none"/>
        </w:tabs>
        <w:ind w:left="0" w:firstLine="709"/>
        <w:jc w:val="both"/>
        <w:rPr/>
      </w:pPr>
      <w:r>
        <w:rPr>
          <w:sz w:val="28"/>
          <w:szCs w:val="24"/>
        </w:rPr>
        <w:t>Постановление</w:t>
      </w:r>
      <w:r>
        <w:rPr>
          <w:sz w:val="28"/>
          <w:szCs w:val="28"/>
        </w:rPr>
        <w:t xml:space="preserve"> вступает в силу со дня его подписания.</w:t>
      </w:r>
    </w:p>
    <w:p>
      <w:pPr>
        <w:pStyle w:val="Normal"/>
        <w:tabs>
          <w:tab w:val="clear" w:pos="170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70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7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tabs>
          <w:tab w:val="clear" w:pos="170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Д.В. Квитовский</w:t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8" w:top="110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25" w:hanging="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/>
  </w:style>
  <w:style w:type="character" w:styleId="5">
    <w:name w:val="Заголовок 5 Знак"/>
    <w:qFormat/>
    <w:rPr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Style15">
    <w:name w:val="Обычный (Интернет)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unicipalnyjvestni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4:15:00Z</dcterms:created>
  <dc:creator>Admin</dc:creator>
  <dc:description/>
  <cp:keywords/>
  <dc:language>en-US</dc:language>
  <cp:lastModifiedBy>User</cp:lastModifiedBy>
  <cp:lastPrinted>2025-11-10T11:36:00Z</cp:lastPrinted>
  <dcterms:modified xsi:type="dcterms:W3CDTF">2025-11-11T09:03:00Z</dcterms:modified>
  <cp:revision>7</cp:revision>
  <dc:subject/>
  <dc:title>ПОСТАНОВЛЕНИЕ</dc:title>
</cp:coreProperties>
</file>